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аманаева Людмила Ивановна –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директор школы, Отличник народного просвещения,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сшая квалификационная категория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У «Средняя общеобразовательная школа №1 р.п. Линево»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восибирская область, р.п. Линево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ркина Наталия Николаевна – методист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У «Средняя общеобразовательная школа №1 р.п. Линево»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восибирская область, р.п. Линево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Опыт реализации модели «Управление качеством образования на уровне школы»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Verdana" w:ascii="Verdana" w:hAnsi="Verdana"/>
          <w:sz w:val="18"/>
          <w:szCs w:val="18"/>
        </w:rPr>
        <w:t>Модель управления качеством образования на уровне школы включает в себя целеполагание, планирование, организацию управленческой службы, контроль за выполнением запланированных мероприятий, педагогический анализ и корректирование и постановку новых задач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ель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создание гибкой структуры модели управления качеством образования на уровне школы, направленную на развитие образовательной среды, на превращение школы в непрерывную образовательную систему, которая создаёт условия для постоянного самосовершенствования обучающихся, роста профессионального мастерства каждого члена педагогического коллектив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дач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Дополнение нормативно- правовой базы локальными актами,  регламентирующими управляющие воздействия на объект управления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Формирование  направления управляющего воздействия на объект управления (процессы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Разработка критериев и показателей качества образования на уровне школы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Создание модели  управления качеством образования на уровне школы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Мониторирование  изменения качества образования на уровне школы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ципы построения модели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- ориентация на запросы государства, родителей и социума, обучающихся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- лидерство школьного педагогического коллектива во главе с директором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- вовлечение в управление педагогов, родителей, обучающихся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- процессный подход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- системный подход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- непрерывное улучшение качество образования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- подход к принятию решений на основе фактов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заимовыгодные отношения всех участников образовательного процесса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рмативно- правовая база школы  дополнена локальными акт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Положение об управлении качеством  образования в МОУ «Средняя общеобразовательная школа №1 р.п. Линёво» Искитимского района Новосибирской облас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жение об Экспертном совете в МОУ «Средняя общеобразовательная школа №1 р.п. Линёво» Искитимского района Новосибирской облас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жение о порядке проведения промежуточной аттестации учащихся МОУ «Средняя общеобразовательная школа №1 р.п. Линёво» Искитимского района Новосибирской облас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ложение о системе оценки учебных достижений обучающихся МОУ «Средняя общеобразовательная школа №1 р.п. Линёво» Искитимского района Новосибирской области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жение о мониторинге достижений учащихся МОУ «Средняя общеобразовательная школа №1 р.п. Линёво» Искитимского района Новосибирской облас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Положение о внутришкольном контроле МОУ «Средняя общеобразовательная школа №1р.п. Линёво» Искитимского  района Новосибирской области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Субъекты управления имеют уровневый характер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ровень управле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держание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ратегический уровень      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иректор школы, заместители директора по УВР и ВР, методист, Экспертный совет,  Совет учреждения (школы), педагогический совет,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ктический уровен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Деятельность научно- методического совета (тематика заседаний определяется темами педсоветов, НПК, наиболее значимыми проблемами школьного мониторинга качества образования), работа проблемных творческих групп педагогов, Совет старшеклассников, Совет учащихся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еративный уровен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лассные руководители, педагоги- предметники, обучающиеся, родители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Verdana" w:ascii="Verdana" w:hAnsi="Verdana"/>
          <w:sz w:val="18"/>
          <w:szCs w:val="18"/>
        </w:rPr>
        <w:t>В структуре модели продуманы механизмы управления улучшением качества. В разработке критериев и показателей мы опирались на положения методических рекомендаций «Школьные системы управления качеством образования», разработанные в ОГУ « ОЦМО» Новосибирской области   Павлючик С.В. Базой для оценки и обеспечения качества образования служат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- государственный образовательный стандарт, образовательные программы, учебные планы, система оценки успешности ученика, нормы, закреплённые в Уставе школы, школьных  локальных актах, программе развития школы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Органом, оценивающим результативность созданной модели, является Экспертный совет школы, обеспечивающий на единой методологической основе оценку результатов и факторов. Экспертный совет определяет  соответствие результатов труда некоторым стандартам образования, прописанным в данных модели,  согласно школьным локальным актам. Он даёт объективную оценку и системную открытую информацию о качестве образования, обеспечиваемого образовательными программами, технологиями, формами и методами ведения образовательной деятельности. Организует и проводит процедуру экспертирования каждые полгода. Производит анализ результатов, представляет объективную информацию педагогическому коллективу, совету учреждения. Работа экспертного совета осуществляется в форме заседаний (не менее 3 раз в год). Решение принимается 2/3 голосов членов экспертного совета. Между заседаниями управление осуществляет руководитель экспертного совета, назначаемый директором.  Экспертирование осуществляется группой экспертов (не менее трёх человек). Выполнение  экспертирования стандартов образования и качества процесса, прописанных в данных по модели, оценивается заместителями директора по УВР и привлечёнными специалистами каждые полгода. Экспертный совет участвует в подготовке материалов для ежегодного публичного доклад. Экспертный совет осуществляет взаимодействие с методическими объединениями педагогов, комиссией по распределению стимулирующей части фонда оплаты труда работникам школы, советом школы, профсоюзной организацией школы. Выполнение экспертирования качества условий  и общественная оценка качества образования осуществляется  членами совета учреждения один раз в г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Председатель экспертного совета докладывает результаты экспертирования на заседании педагогического совета и совета учреждения. На основании справки заместители директора по УВР выстраивают работу по ликвидации пробелов в работе учителей и учащихся. Педагогический совет и совет учреждения принимают решения по дальнейшему развитию школы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цедуры, используемые для оценки качества образования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-аттестация педагогов, аттестация выпускников, мониторинговые исследования предметной успешности учащихся 3,8,10 классов (внешняя оценка), административные работы каждые полгода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-экспертирование объективности оценки работы учеников учителем и состоянии качества преподавания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- самообследование по качеству образования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>Выстроенная модель управления качеством образования изменила функциональные обязанности участников образовательного процесса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Результаты деятельности школы по улучшению качества образования отражаются в публичном докладе школы, который доводится до сведения родителей на школьной родительской конференции, конференции старшеклассников, публикуется на школьном сайте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Ссылки на странички школьного сайта: 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www.s_1_linev.isk.edu54.ru/p70aa1.html</w:t>
        </w:r>
      </w:hyperlink>
      <w:r>
        <w:rPr>
          <w:rFonts w:cs="Verdana" w:ascii="Verdana" w:hAnsi="Verdana"/>
          <w:sz w:val="18"/>
          <w:szCs w:val="18"/>
        </w:rPr>
        <w:t xml:space="preserve"> - система оценки качества образования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http://www.s_1_linev.isk.edu54.ru/p30aa1.html-</w:t>
        </w:r>
      </w:hyperlink>
      <w:r>
        <w:rPr>
          <w:rFonts w:cs="Verdana" w:ascii="Verdana" w:hAnsi="Verdana"/>
          <w:sz w:val="18"/>
          <w:szCs w:val="18"/>
        </w:rPr>
        <w:t xml:space="preserve"> программа развити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http://www.s_1_linev.isk.edu54.ru/p93aa1.html</w:t>
        </w:r>
      </w:hyperlink>
      <w:r>
        <w:rPr>
          <w:rFonts w:cs="Verdana" w:ascii="Verdana" w:hAnsi="Verdana"/>
          <w:sz w:val="18"/>
          <w:szCs w:val="18"/>
        </w:rPr>
        <w:t xml:space="preserve"> - аттестация педагогов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www.s_1_linev.isk.edu54.ru/p64aa1.html</w:t>
        </w:r>
      </w:hyperlink>
      <w:r>
        <w:rPr>
          <w:rFonts w:cs="Verdana" w:ascii="Verdana" w:hAnsi="Verdana"/>
          <w:sz w:val="18"/>
          <w:szCs w:val="18"/>
        </w:rPr>
        <w:t xml:space="preserve"> - публичный доклад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_1_linev.isk.edu54.ru/p70aa1.html" TargetMode="External"/><Relationship Id="rId3" Type="http://schemas.openxmlformats.org/officeDocument/2006/relationships/hyperlink" Target="http://www.s_1_linev.isk.edu54.ru/p30aa1.html-" TargetMode="External"/><Relationship Id="rId4" Type="http://schemas.openxmlformats.org/officeDocument/2006/relationships/hyperlink" Target="http://www.s_1_linev.isk.edu54.ru/p93aa1.html" TargetMode="External"/><Relationship Id="rId5" Type="http://schemas.openxmlformats.org/officeDocument/2006/relationships/hyperlink" Target="http://www.s_1_linev.isk.edu54.ru/p64aa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1:00Z</dcterms:created>
  <dc:creator>Admin</dc:creator>
  <dc:description/>
  <cp:keywords/>
  <dc:language>en-US</dc:language>
  <cp:lastModifiedBy>Admin</cp:lastModifiedBy>
  <dcterms:modified xsi:type="dcterms:W3CDTF">2011-12-21T02:13:00Z</dcterms:modified>
  <cp:revision>16</cp:revision>
  <dc:subject/>
  <dc:title>Шаманаева Людмила Ивановна –</dc:title>
</cp:coreProperties>
</file>